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596716938"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34817025"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